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540" w:top="1134" w:footer="992" w:bottom="1134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HGPｺﾞｼｯｸE" w:hAnsi="HGPｺﾞｼｯｸE" w:eastAsia="HGPｺﾞｼｯｸE" w:cs="CyrillicBrush;Vrind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20065</wp:posOffset>
            </wp:positionH>
            <wp:positionV relativeFrom="paragraph">
              <wp:posOffset>4977130</wp:posOffset>
            </wp:positionV>
            <wp:extent cx="7153275" cy="4229100"/>
            <wp:effectExtent l="0" t="0" r="0" b="0"/>
            <wp:wrapNone/>
            <wp:docPr id="1" name="図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327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20065</wp:posOffset>
            </wp:positionH>
            <wp:positionV relativeFrom="paragraph">
              <wp:posOffset>361950</wp:posOffset>
            </wp:positionV>
            <wp:extent cx="7200900" cy="4307205"/>
            <wp:effectExtent l="0" t="0" r="0" b="0"/>
            <wp:wrapNone/>
            <wp:docPr id="2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430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32810</wp:posOffset>
            </wp:positionH>
            <wp:positionV relativeFrom="paragraph">
              <wp:posOffset>6365875</wp:posOffset>
            </wp:positionV>
            <wp:extent cx="2895600" cy="10287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42335</wp:posOffset>
            </wp:positionH>
            <wp:positionV relativeFrom="paragraph">
              <wp:posOffset>1814830</wp:posOffset>
            </wp:positionV>
            <wp:extent cx="2886075" cy="10287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GPｺﾞｼｯｸE" w:cs="CyrillicBrush;Vrinda" w:ascii="HGPｺﾞｼｯｸE" w:hAnsi="HGPｺﾞｼｯｸE"/>
        </w:rPr>
        <w:t xml:space="preserve">Please photocopy this page to use on the front of your card and the next page </w:t>
      </w:r>
      <w:r>
        <w:rPr>
          <w:rFonts w:eastAsia="HGPｺﾞｼｯｸE" w:cs="CyrillicBrush;Vrinda" w:ascii="HGPｺﾞｼｯｸE" w:hAnsi="HGPｺﾞｼｯｸE"/>
        </w:rPr>
        <w:t>to use inside</w:t>
      </w:r>
      <w:r>
        <w:rPr>
          <w:rFonts w:eastAsia="HGPｺﾞｼｯｸE" w:cs="CyrillicBrush;Vrinda" w:ascii="HGPｺﾞｼｯｸE" w:hAnsi="HGPｺﾞｼｯｸE"/>
        </w:rPr>
        <w:t>.</w:t>
      </w:r>
    </w:p>
    <w:p>
      <w:pPr>
        <w:pStyle w:val="Normal"/>
        <w:rPr>
          <w:rFonts w:ascii="CyrillicBrush;Vrinda" w:hAnsi="CyrillicBrush;Vrinda" w:eastAsia="HGPｺﾞｼｯｸE" w:cs="CyrillicBrush;Vrinda"/>
        </w:rPr>
      </w:pPr>
      <w:r>
        <w:rPr>
          <w:rFonts w:eastAsia="HGPｺﾞｼｯｸE" w:cs="CyrillicBrush;Vrinda" w:ascii="CyrillicBrush;Vrinda" w:hAnsi="CyrillicBrush;Vrinda"/>
        </w:rPr>
      </w:r>
    </w:p>
    <w:p>
      <w:pPr>
        <w:pStyle w:val="Normal"/>
        <w:rPr>
          <w:rFonts w:ascii="CyrillicBrush;Vrinda" w:hAnsi="CyrillicBrush;Vrinda" w:cs="CyrillicBrush;Vrinda"/>
        </w:rPr>
      </w:pPr>
      <w:r>
        <w:rPr>
          <w:rFonts w:cs="CyrillicBrush;Vrinda" w:ascii="CyrillicBrush;Vrinda" w:hAnsi="CyrillicBrush;Vrinda"/>
        </w:rPr>
      </w:r>
    </w:p>
    <w:p>
      <w:pPr>
        <w:pStyle w:val="Normal"/>
        <w:rPr>
          <w:rFonts w:ascii="CyrillicBrush;Vrinda" w:hAnsi="CyrillicBrush;Vrinda" w:cs="CyrillicBrush;Vrinda"/>
        </w:rPr>
      </w:pPr>
      <w:r>
        <w:rPr>
          <w:rFonts w:cs="CyrillicBrush;Vrinda" w:ascii="CyrillicBrush;Vrinda" w:hAnsi="CyrillicBrush;Vrinda"/>
        </w:rPr>
      </w:r>
    </w:p>
    <w:p>
      <w:pPr>
        <w:pStyle w:val="Normal"/>
        <w:rPr>
          <w:rFonts w:ascii="CyrillicBrush;Vrinda" w:hAnsi="CyrillicBrush;Vrinda" w:cs="CyrillicBrush;Vrinda"/>
          <w:lang w:val="en-US" w:eastAsia="en-US"/>
        </w:rPr>
      </w:pPr>
      <w:r>
        <w:rPr>
          <w:rFonts w:cs="CyrillicBrush;Vrinda" w:ascii="CyrillicBrush;Vrinda" w:hAnsi="CyrillicBrush;Vrinda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29000</wp:posOffset>
            </wp:positionH>
            <wp:positionV relativeFrom="paragraph">
              <wp:posOffset>83185</wp:posOffset>
            </wp:positionV>
            <wp:extent cx="2981325" cy="147637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yrillicBrush;Vrinda" w:hAnsi="CyrillicBrush;Vrinda" w:cs="CyrillicBrush;Vrinda"/>
        </w:rPr>
      </w:pPr>
      <w:r>
        <w:rPr>
          <w:rFonts w:cs="CyrillicBrush;Vrinda" w:ascii="CyrillicBrush;Vrinda" w:hAnsi="CyrillicBrush;Vrinda"/>
        </w:rPr>
      </w:r>
    </w:p>
    <w:p>
      <w:pPr>
        <w:pStyle w:val="Normal"/>
        <w:rPr>
          <w:rFonts w:ascii="CyrillicBrush;Vrinda" w:hAnsi="CyrillicBrush;Vrinda" w:cs="CyrillicBrush;Vrinda"/>
        </w:rPr>
      </w:pPr>
      <w:r>
        <w:rPr>
          <w:rFonts w:cs="CyrillicBrush;Vrinda" w:ascii="CyrillicBrush;Vrinda" w:hAnsi="CyrillicBrush;Vrinda"/>
        </w:rPr>
      </w:r>
    </w:p>
    <w:p>
      <w:pPr>
        <w:pStyle w:val="Normal"/>
        <w:rPr>
          <w:rFonts w:ascii="CyrillicBrush;Vrinda" w:hAnsi="CyrillicBrush;Vrinda" w:cs="CyrillicBrush;Vrinda"/>
        </w:rPr>
      </w:pPr>
      <w:r>
        <w:rPr>
          <w:rFonts w:cs="CyrillicBrush;Vrinda" w:ascii="CyrillicBrush;Vrinda" w:hAnsi="CyrillicBrush;Vrinda"/>
        </w:rPr>
      </w:r>
    </w:p>
    <w:p>
      <w:pPr>
        <w:pStyle w:val="Normal"/>
        <w:rPr>
          <w:rFonts w:ascii="CyrillicBrush;Vrinda" w:hAnsi="CyrillicBrush;Vrinda" w:cs="CyrillicBrush;Vrinda"/>
        </w:rPr>
      </w:pPr>
      <w:r>
        <w:rPr>
          <w:rFonts w:cs="CyrillicBrush;Vrinda" w:ascii="CyrillicBrush;Vrinda" w:hAnsi="CyrillicBrush;Vrinda"/>
        </w:rPr>
      </w:r>
    </w:p>
    <w:p>
      <w:pPr>
        <w:pStyle w:val="Normal"/>
        <w:rPr>
          <w:rFonts w:ascii="CyrillicBrush;Vrinda" w:hAnsi="CyrillicBrush;Vrinda" w:cs="CyrillicBrush;Vrinda"/>
        </w:rPr>
      </w:pPr>
      <w:r>
        <w:rPr>
          <w:rFonts w:cs="CyrillicBrush;Vrinda" w:ascii="CyrillicBrush;Vrinda" w:hAnsi="CyrillicBrush;Vrinda"/>
        </w:rPr>
      </w:r>
    </w:p>
    <w:p>
      <w:pPr>
        <w:pStyle w:val="Normal"/>
        <w:rPr>
          <w:rFonts w:ascii="CyrillicBrush;Vrinda" w:hAnsi="CyrillicBrush;Vrinda" w:cs="CyrillicBrush;Vrinda"/>
        </w:rPr>
      </w:pPr>
      <w:r>
        <w:rPr>
          <w:rFonts w:cs="CyrillicBrush;Vrinda" w:ascii="CyrillicBrush;Vrinda" w:hAnsi="CyrillicBrush;Vrinda"/>
        </w:rPr>
      </w:r>
    </w:p>
    <w:p>
      <w:pPr>
        <w:pStyle w:val="Normal"/>
        <w:rPr>
          <w:rFonts w:ascii="CyrillicBrush;Vrinda" w:hAnsi="CyrillicBrush;Vrinda" w:cs="CyrillicBrush;Vrinda"/>
        </w:rPr>
      </w:pPr>
      <w:r>
        <w:rPr>
          <w:rFonts w:cs="CyrillicBrush;Vrinda" w:ascii="CyrillicBrush;Vrinda" w:hAnsi="CyrillicBrush;Vrinda"/>
        </w:rPr>
      </w:r>
    </w:p>
    <w:p>
      <w:pPr>
        <w:pStyle w:val="Normal"/>
        <w:rPr>
          <w:rFonts w:ascii="CyrillicBrush;Vrinda" w:hAnsi="CyrillicBrush;Vrinda" w:cs="CyrillicBrush;Vrinda"/>
        </w:rPr>
      </w:pPr>
      <w:r>
        <w:rPr>
          <w:rFonts w:cs="CyrillicBrush;Vrinda" w:ascii="CyrillicBrush;Vrinda" w:hAnsi="CyrillicBrush;Vrinda"/>
        </w:rPr>
      </w:r>
    </w:p>
    <w:p>
      <w:pPr>
        <w:pStyle w:val="Normal"/>
        <w:rPr>
          <w:rFonts w:ascii="CyrillicBrush;Vrinda" w:hAnsi="CyrillicBrush;Vrinda" w:cs="CyrillicBrush;Vrinda"/>
        </w:rPr>
      </w:pPr>
      <w:r>
        <w:rPr>
          <w:rFonts w:cs="CyrillicBrush;Vrinda" w:ascii="CyrillicBrush;Vrinda" w:hAnsi="CyrillicBrush;Vrinda"/>
        </w:rPr>
      </w:r>
    </w:p>
    <w:p>
      <w:pPr>
        <w:pStyle w:val="Normal"/>
        <w:rPr>
          <w:rFonts w:ascii="CyrillicBrush;Vrinda" w:hAnsi="CyrillicBrush;Vrinda" w:cs="CyrillicBrush;Vrinda"/>
        </w:rPr>
      </w:pPr>
      <w:r>
        <w:rPr>
          <w:rFonts w:cs="CyrillicBrush;Vrinda" w:ascii="CyrillicBrush;Vrinda" w:hAnsi="CyrillicBrush;Vrinda"/>
        </w:rPr>
      </w:r>
    </w:p>
    <w:p>
      <w:pPr>
        <w:pStyle w:val="Normal"/>
        <w:rPr>
          <w:rFonts w:ascii="CyrillicBrush;Vrinda" w:hAnsi="CyrillicBrush;Vrinda" w:cs="CyrillicBrush;Vrinda"/>
        </w:rPr>
      </w:pPr>
      <w:r>
        <w:rPr>
          <w:rFonts w:cs="CyrillicBrush;Vrinda" w:ascii="CyrillicBrush;Vrinda" w:hAnsi="CyrillicBrush;Vrinda"/>
        </w:rPr>
      </w:r>
    </w:p>
    <w:p>
      <w:pPr>
        <w:pStyle w:val="Normal"/>
        <w:rPr>
          <w:rFonts w:ascii="CyrillicBrush;Vrinda" w:hAnsi="CyrillicBrush;Vrinda" w:cs="CyrillicBrush;Vrinda"/>
          <w:lang w:val="en-US" w:eastAsia="en-US"/>
        </w:rPr>
      </w:pPr>
      <w:r>
        <w:rPr>
          <w:rFonts w:cs="CyrillicBrush;Vrinda" w:ascii="CyrillicBrush;Vrinda" w:hAnsi="CyrillicBrush;Vrind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3155</wp:posOffset>
                </wp:positionH>
                <wp:positionV relativeFrom="paragraph">
                  <wp:posOffset>196850</wp:posOffset>
                </wp:positionV>
                <wp:extent cx="1723390" cy="8089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Your name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15.5pt;mso-position-vertical-relative:text;margin-left:287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Your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yrillicBrush;Vrinda" w:hAnsi="CyrillicBrush;Vrinda" w:cs="CyrillicBrush;Vrinda"/>
        </w:rPr>
      </w:pPr>
      <w:r>
        <w:rPr>
          <w:rFonts w:cs="CyrillicBrush;Vrinda" w:ascii="CyrillicBrush;Vrinda" w:hAnsi="CyrillicBrush;Vrinda"/>
        </w:rPr>
      </w:r>
    </w:p>
    <w:p>
      <w:pPr>
        <w:pStyle w:val="Normal"/>
        <w:rPr>
          <w:rFonts w:ascii="CyrillicBrush;Vrinda" w:hAnsi="CyrillicBrush;Vrinda" w:cs="CyrillicBrush;Vrinda"/>
          <w:lang w:val="en-US" w:eastAsia="en-US"/>
        </w:rPr>
      </w:pPr>
      <w:r>
        <w:rPr>
          <w:rFonts w:cs="CyrillicBrush;Vrinda" w:ascii="CyrillicBrush;Vrinda" w:hAnsi="CyrillicBrush;Vrinda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31.45pt;margin-top:0.3pt;width:60.25pt;height:35.95pt;mso-wrap-style:none;v-text-anchor:middle" type="_x0000_t136">
            <v:path textpathok="t"/>
            <v:textpath on="t" fitshape="t" string="より" style="font-family:&quot;HGP教科書体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yrillicBrush;Vrinda" w:hAnsi="CyrillicBrush;Vrinda" w:cs="CyrillicBrush;Vrinda"/>
        </w:rPr>
      </w:pPr>
      <w:r>
        <w:rPr>
          <w:rFonts w:cs="CyrillicBrush;Vrinda" w:ascii="CyrillicBrush;Vrinda" w:hAnsi="CyrillicBrush;Vrinda"/>
        </w:rPr>
      </w:r>
    </w:p>
    <w:p>
      <w:pPr>
        <w:pStyle w:val="Normal"/>
        <w:rPr>
          <w:rFonts w:ascii="CyrillicBrush;Vrinda" w:hAnsi="CyrillicBrush;Vrinda" w:cs="CyrillicBrush;Vrinda"/>
        </w:rPr>
      </w:pPr>
      <w:r>
        <w:rPr>
          <w:rFonts w:cs="CyrillicBrush;Vrinda" w:ascii="CyrillicBrush;Vrinda" w:hAnsi="CyrillicBrush;Vrinda"/>
        </w:rPr>
      </w:r>
    </w:p>
    <w:p>
      <w:pPr>
        <w:pStyle w:val="Normal"/>
        <w:rPr>
          <w:rFonts w:ascii="CyrillicBrush;Vrinda" w:hAnsi="CyrillicBrush;Vrinda" w:cs="CyrillicBrush;Vrinda"/>
        </w:rPr>
      </w:pPr>
      <w:r>
        <w:rPr>
          <w:rFonts w:cs="CyrillicBrush;Vrinda" w:ascii="CyrillicBrush;Vrinda" w:hAnsi="CyrillicBrush;Vrinda"/>
        </w:rPr>
      </w:r>
    </w:p>
    <w:p>
      <w:pPr>
        <w:pStyle w:val="Normal"/>
        <w:rPr>
          <w:rFonts w:ascii="CyrillicBrush;Vrinda" w:hAnsi="CyrillicBrush;Vrinda" w:cs="CyrillicBrush;Vrinda"/>
        </w:rPr>
      </w:pPr>
      <w:r>
        <w:rPr>
          <w:rFonts w:cs="CyrillicBrush;Vrinda" w:ascii="CyrillicBrush;Vrinda" w:hAnsi="CyrillicBrush;Vrinda"/>
        </w:rPr>
      </w:r>
    </w:p>
    <w:p>
      <w:pPr>
        <w:pStyle w:val="Normal"/>
        <w:rPr>
          <w:rFonts w:ascii="CyrillicBrush;Vrinda" w:hAnsi="CyrillicBrush;Vrinda" w:cs="CyrillicBrush;Vrinda"/>
        </w:rPr>
      </w:pPr>
      <w:r>
        <w:rPr>
          <w:rFonts w:cs="CyrillicBrush;Vrinda" w:ascii="CyrillicBrush;Vrinda" w:hAnsi="CyrillicBrush;Vrinda"/>
        </w:rPr>
      </w:r>
    </w:p>
    <w:p>
      <w:pPr>
        <w:pStyle w:val="Normal"/>
        <w:rPr>
          <w:rFonts w:ascii="CyrillicBrush;Vrinda" w:hAnsi="CyrillicBrush;Vrinda" w:cs="CyrillicBrush;Vrinda"/>
        </w:rPr>
      </w:pPr>
      <w:r>
        <w:rPr>
          <w:rFonts w:cs="CyrillicBrush;Vrinda" w:ascii="CyrillicBrush;Vrinda" w:hAnsi="CyrillicBrush;Vrinda"/>
        </w:rPr>
      </w:r>
    </w:p>
    <w:p>
      <w:pPr>
        <w:pStyle w:val="Normal"/>
        <w:rPr>
          <w:rFonts w:ascii="CyrillicBrush;Vrinda" w:hAnsi="CyrillicBrush;Vrinda" w:cs="CyrillicBrush;Vrinda"/>
        </w:rPr>
      </w:pPr>
      <w:r>
        <w:rPr>
          <w:rFonts w:cs="CyrillicBrush;Vrinda" w:ascii="CyrillicBrush;Vrinda" w:hAnsi="CyrillicBrush;Vrinda"/>
        </w:rPr>
      </w:r>
    </w:p>
    <w:p>
      <w:pPr>
        <w:pStyle w:val="Normal"/>
        <w:rPr>
          <w:rFonts w:ascii="CyrillicBrush;Vrinda" w:hAnsi="CyrillicBrush;Vrinda" w:cs="CyrillicBrush;Vrinda"/>
          <w:lang w:val="en-US" w:eastAsia="en-US"/>
        </w:rPr>
      </w:pPr>
      <w:r>
        <w:rPr>
          <w:rFonts w:cs="CyrillicBrush;Vrinda" w:ascii="CyrillicBrush;Vrinda" w:hAnsi="CyrillicBrush;Vrinda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43300</wp:posOffset>
            </wp:positionH>
            <wp:positionV relativeFrom="paragraph">
              <wp:posOffset>36195</wp:posOffset>
            </wp:positionV>
            <wp:extent cx="2971800" cy="86296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yrillicBrush;Vrinda" w:hAnsi="CyrillicBrush;Vrinda" w:cs="CyrillicBrush;Vrinda"/>
        </w:rPr>
      </w:pPr>
      <w:r>
        <w:rPr>
          <w:rFonts w:cs="CyrillicBrush;Vrinda" w:ascii="CyrillicBrush;Vrinda" w:hAnsi="CyrillicBrush;Vrinda"/>
        </w:rPr>
      </w:r>
    </w:p>
    <w:p>
      <w:pPr>
        <w:pStyle w:val="Normal"/>
        <w:rPr>
          <w:rFonts w:ascii="CyrillicBrush;Vrinda" w:hAnsi="CyrillicBrush;Vrinda" w:cs="CyrillicBrush;Vrinda"/>
        </w:rPr>
      </w:pPr>
      <w:r>
        <w:rPr>
          <w:rFonts w:cs="CyrillicBrush;Vrinda" w:ascii="CyrillicBrush;Vrinda" w:hAnsi="CyrillicBrush;Vrinda"/>
        </w:rPr>
      </w:r>
    </w:p>
    <w:p>
      <w:pPr>
        <w:pStyle w:val="Normal"/>
        <w:rPr>
          <w:rFonts w:ascii="CyrillicBrush;Vrinda" w:hAnsi="CyrillicBrush;Vrinda" w:cs="CyrillicBrush;Vrinda"/>
        </w:rPr>
      </w:pPr>
      <w:r>
        <w:rPr>
          <w:rFonts w:cs="CyrillicBrush;Vrinda" w:ascii="CyrillicBrush;Vrinda" w:hAnsi="CyrillicBrush;Vrinda"/>
        </w:rPr>
      </w:r>
    </w:p>
    <w:p>
      <w:pPr>
        <w:pStyle w:val="Normal"/>
        <w:rPr>
          <w:rFonts w:ascii="CyrillicBrush;Vrinda" w:hAnsi="CyrillicBrush;Vrinda" w:cs="CyrillicBrush;Vrinda"/>
        </w:rPr>
      </w:pPr>
      <w:r>
        <w:rPr>
          <w:rFonts w:cs="CyrillicBrush;Vrinda" w:ascii="CyrillicBrush;Vrinda" w:hAnsi="CyrillicBrush;Vrinda"/>
        </w:rPr>
      </w:r>
    </w:p>
    <w:p>
      <w:pPr>
        <w:pStyle w:val="Normal"/>
        <w:rPr>
          <w:rFonts w:ascii="CyrillicBrush;Vrinda" w:hAnsi="CyrillicBrush;Vrinda" w:cs="CyrillicBrush;Vrinda"/>
        </w:rPr>
      </w:pPr>
      <w:r>
        <w:rPr>
          <w:rFonts w:cs="CyrillicBrush;Vrinda" w:ascii="CyrillicBrush;Vrinda" w:hAnsi="CyrillicBrush;Vrinda"/>
        </w:rPr>
      </w:r>
    </w:p>
    <w:p>
      <w:pPr>
        <w:pStyle w:val="Normal"/>
        <w:rPr>
          <w:rFonts w:ascii="CyrillicBrush;Vrinda" w:hAnsi="CyrillicBrush;Vrinda" w:cs="CyrillicBrush;Vrinda"/>
        </w:rPr>
      </w:pPr>
      <w:r>
        <w:rPr>
          <w:rFonts w:cs="CyrillicBrush;Vrinda" w:ascii="CyrillicBrush;Vrinda" w:hAnsi="CyrillicBrush;Vrinda"/>
        </w:rPr>
      </w:r>
    </w:p>
    <w:p>
      <w:pPr>
        <w:pStyle w:val="Normal"/>
        <w:rPr>
          <w:rFonts w:ascii="CyrillicBrush;Vrinda" w:hAnsi="CyrillicBrush;Vrinda" w:cs="CyrillicBrush;Vrinda"/>
        </w:rPr>
      </w:pPr>
      <w:r>
        <w:rPr>
          <w:rFonts w:cs="CyrillicBrush;Vrinda" w:ascii="CyrillicBrush;Vrinda" w:hAnsi="CyrillicBrush;Vrinda"/>
        </w:rPr>
      </w:r>
    </w:p>
    <w:p>
      <w:pPr>
        <w:pStyle w:val="Normal"/>
        <w:rPr>
          <w:rFonts w:ascii="CyrillicBrush;Vrinda" w:hAnsi="CyrillicBrush;Vrinda" w:cs="CyrillicBrush;Vrinda"/>
        </w:rPr>
      </w:pPr>
      <w:r>
        <w:rPr>
          <w:rFonts w:cs="CyrillicBrush;Vrinda" w:ascii="CyrillicBrush;Vrinda" w:hAnsi="CyrillicBrush;Vrinda"/>
        </w:rPr>
      </w:r>
    </w:p>
    <w:p>
      <w:pPr>
        <w:pStyle w:val="Normal"/>
        <w:rPr>
          <w:rFonts w:ascii="CyrillicBrush;Vrinda" w:hAnsi="CyrillicBrush;Vrinda" w:cs="CyrillicBrush;Vrinda"/>
        </w:rPr>
      </w:pPr>
      <w:r>
        <w:rPr>
          <w:rFonts w:cs="CyrillicBrush;Vrinda" w:ascii="CyrillicBrush;Vrinda" w:hAnsi="CyrillicBrush;Vrinda"/>
        </w:rPr>
      </w:r>
    </w:p>
    <w:p>
      <w:pPr>
        <w:pStyle w:val="Normal"/>
        <w:rPr>
          <w:rFonts w:ascii="CyrillicBrush;Vrinda" w:hAnsi="CyrillicBrush;Vrinda" w:cs="CyrillicBrush;Vrinda"/>
          <w:lang w:val="en-US" w:eastAsia="en-US"/>
        </w:rPr>
      </w:pPr>
      <w:r>
        <w:rPr>
          <w:rFonts w:cs="CyrillicBrush;Vrinda" w:ascii="CyrillicBrush;Vrinda" w:hAnsi="CyrillicBrush;Vrind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47625</wp:posOffset>
                </wp:positionV>
                <wp:extent cx="17233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Your name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3.75pt;mso-position-vertical-relative:text;margin-left:287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Your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yrillicBrush;Vrinda" w:hAnsi="CyrillicBrush;Vrinda" w:cs="CyrillicBrush;Vrinda"/>
          <w:lang w:val="en-US" w:eastAsia="en-US"/>
        </w:rPr>
      </w:pPr>
      <w:r>
        <w:rPr>
          <w:rFonts w:cs="CyrillicBrush;Vrinda" w:ascii="CyrillicBrush;Vrinda" w:hAnsi="CyrillicBrush;Vrinda"/>
          <w:lang w:val="en-US" w:eastAsia="en-US"/>
        </w:rPr>
        <w:pict>
          <v:shape id="shape_0" fillcolor="white" stroked="t" o:allowincell="f" style="position:absolute;margin-left:438.25pt;margin-top:13.1pt;width:60.25pt;height:35.95pt;mso-wrap-style:none;v-text-anchor:middle" type="_x0000_t136">
            <v:path textpathok="t"/>
            <v:textpath on="t" fitshape="t" string="より" style="font-family:&quot;HGP教科書体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yrillicBrush;Vrinda" w:hAnsi="CyrillicBrush;Vrinda" w:cs="CyrillicBrush;Vrinda"/>
        </w:rPr>
      </w:pPr>
      <w:r>
        <w:rPr>
          <w:rFonts w:cs="CyrillicBrush;Vrinda" w:ascii="CyrillicBrush;Vrinda" w:hAnsi="CyrillicBrush;Vrinda"/>
        </w:rPr>
      </w:r>
    </w:p>
    <w:p>
      <w:pPr>
        <w:pStyle w:val="Normal"/>
        <w:rPr>
          <w:rFonts w:ascii="CyrillicBrush;Vrinda" w:hAnsi="CyrillicBrush;Vrinda" w:cs="CyrillicBrush;Vrinda"/>
        </w:rPr>
      </w:pPr>
      <w:r>
        <w:rPr>
          <w:rFonts w:cs="CyrillicBrush;Vrinda" w:ascii="CyrillicBrush;Vrinda" w:hAnsi="CyrillicBrush;Vrinda"/>
        </w:rPr>
      </w:r>
    </w:p>
    <w:p>
      <w:pPr>
        <w:pStyle w:val="Normal"/>
        <w:rPr>
          <w:rFonts w:ascii="CyrillicBrush;Vrinda" w:hAnsi="CyrillicBrush;Vrinda" w:cs="CyrillicBrush;Vrinda"/>
        </w:rPr>
      </w:pPr>
      <w:r>
        <w:rPr>
          <w:rFonts w:cs="CyrillicBrush;Vrinda" w:ascii="CyrillicBrush;Vrinda" w:hAnsi="CyrillicBrush;Vrinda"/>
        </w:rPr>
      </w:r>
    </w:p>
    <w:p>
      <w:pPr>
        <w:pStyle w:val="Normal"/>
        <w:rPr>
          <w:rFonts w:ascii="CyrillicBrush;Vrinda" w:hAnsi="CyrillicBrush;Vrinda" w:cs="CyrillicBrush;Vrinda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492125</wp:posOffset>
            </wp:positionH>
            <wp:positionV relativeFrom="paragraph">
              <wp:posOffset>405130</wp:posOffset>
            </wp:positionV>
            <wp:extent cx="7153275" cy="4229100"/>
            <wp:effectExtent l="0" t="0" r="0" b="0"/>
            <wp:wrapNone/>
            <wp:docPr id="11" name="図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図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327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92125</wp:posOffset>
            </wp:positionH>
            <wp:positionV relativeFrom="paragraph">
              <wp:posOffset>4980305</wp:posOffset>
            </wp:positionV>
            <wp:extent cx="7153275" cy="4197985"/>
            <wp:effectExtent l="0" t="0" r="0" b="0"/>
            <wp:wrapNone/>
            <wp:docPr id="12" name="図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図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3275" cy="419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32810</wp:posOffset>
            </wp:positionH>
            <wp:positionV relativeFrom="paragraph">
              <wp:posOffset>1967230</wp:posOffset>
            </wp:positionV>
            <wp:extent cx="2886075" cy="102870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yrillicBrush;Vrinda" w:ascii="CyrillicBrush;Vrinda" w:hAnsi="CyrillicBrush;Vrinda"/>
        </w:rPr>
        <w:t>Options</w:t>
      </w:r>
    </w:p>
    <w:p>
      <w:pPr>
        <w:pStyle w:val="Normal"/>
        <w:rPr>
          <w:rFonts w:ascii="CyrillicBrush;Vrinda" w:hAnsi="CyrillicBrush;Vrinda" w:cs="CyrillicBrush;Vrinda"/>
        </w:rPr>
      </w:pPr>
      <w:r>
        <w:rPr>
          <w:rFonts w:cs="CyrillicBrush;Vrinda" w:ascii="CyrillicBrush;Vrinda" w:hAnsi="CyrillicBrush;Vrinda"/>
        </w:rPr>
      </w:r>
    </w:p>
    <w:p>
      <w:pPr>
        <w:pStyle w:val="Normal"/>
        <w:rPr>
          <w:rFonts w:ascii="CyrillicBrush;Vrinda" w:hAnsi="CyrillicBrush;Vrinda" w:cs="CyrillicBrush;Vrinda"/>
        </w:rPr>
      </w:pPr>
      <w:r>
        <w:rPr>
          <w:rFonts w:cs="CyrillicBrush;Vrinda" w:ascii="CyrillicBrush;Vrinda" w:hAnsi="CyrillicBrush;Vrinda"/>
        </w:rPr>
      </w:r>
    </w:p>
    <w:p>
      <w:pPr>
        <w:pStyle w:val="Normal"/>
        <w:rPr>
          <w:rFonts w:ascii="CyrillicBrush;Vrinda" w:hAnsi="CyrillicBrush;Vrinda" w:cs="CyrillicBrush;Vrinda"/>
        </w:rPr>
      </w:pPr>
      <w:r>
        <w:rPr>
          <w:rFonts w:cs="CyrillicBrush;Vrinda" w:ascii="CyrillicBrush;Vrinda" w:hAnsi="CyrillicBrush;Vrinda"/>
        </w:rPr>
      </w:r>
    </w:p>
    <w:p>
      <w:pPr>
        <w:pStyle w:val="Normal"/>
        <w:rPr>
          <w:rFonts w:ascii="CyrillicBrush;Vrinda" w:hAnsi="CyrillicBrush;Vrinda" w:cs="CyrillicBrush;Vrinda"/>
        </w:rPr>
      </w:pPr>
      <w:r>
        <w:rPr>
          <w:rFonts w:cs="CyrillicBrush;Vrinda" w:ascii="CyrillicBrush;Vrinda" w:hAnsi="CyrillicBrush;Vrinda"/>
        </w:rPr>
      </w:r>
    </w:p>
    <w:p>
      <w:pPr>
        <w:pStyle w:val="Normal"/>
        <w:rPr>
          <w:rFonts w:ascii="CyrillicBrush;Vrinda" w:hAnsi="CyrillicBrush;Vrinda" w:cs="CyrillicBrush;Vrinda"/>
        </w:rPr>
      </w:pPr>
      <w:r>
        <w:rPr>
          <w:rFonts w:cs="CyrillicBrush;Vrinda" w:ascii="CyrillicBrush;Vrinda" w:hAnsi="CyrillicBrush;Vrinda"/>
        </w:rPr>
      </w:r>
    </w:p>
    <w:p>
      <w:pPr>
        <w:pStyle w:val="Normal"/>
        <w:rPr>
          <w:rFonts w:ascii="CyrillicBrush;Vrinda" w:hAnsi="CyrillicBrush;Vrinda" w:cs="CyrillicBrush;Vrinda"/>
        </w:rPr>
      </w:pPr>
      <w:r>
        <w:rPr>
          <w:rFonts w:cs="CyrillicBrush;Vrinda" w:ascii="CyrillicBrush;Vrinda" w:hAnsi="CyrillicBrush;Vrinda"/>
        </w:rPr>
      </w:r>
    </w:p>
    <w:p>
      <w:pPr>
        <w:pStyle w:val="Normal"/>
        <w:rPr>
          <w:rFonts w:ascii="CyrillicBrush;Vrinda" w:hAnsi="CyrillicBrush;Vrinda" w:cs="CyrillicBrush;Vrinda"/>
        </w:rPr>
      </w:pPr>
      <w:r>
        <w:rPr>
          <w:rFonts w:cs="CyrillicBrush;Vrinda" w:ascii="CyrillicBrush;Vrinda" w:hAnsi="CyrillicBrush;Vrinda"/>
        </w:rPr>
      </w:r>
    </w:p>
    <w:p>
      <w:pPr>
        <w:pStyle w:val="Normal"/>
        <w:rPr>
          <w:rFonts w:ascii="CyrillicBrush;Vrinda" w:hAnsi="CyrillicBrush;Vrinda" w:cs="CyrillicBrush;Vrinda"/>
        </w:rPr>
      </w:pPr>
      <w:r>
        <w:rPr>
          <w:rFonts w:cs="CyrillicBrush;Vrinda" w:ascii="CyrillicBrush;Vrinda" w:hAnsi="CyrillicBrush;Vrinda"/>
        </w:rPr>
      </w:r>
    </w:p>
    <w:p>
      <w:pPr>
        <w:pStyle w:val="Normal"/>
        <w:rPr>
          <w:rFonts w:ascii="CyrillicBrush;Vrinda" w:hAnsi="CyrillicBrush;Vrinda" w:cs="CyrillicBrush;Vrinda"/>
        </w:rPr>
      </w:pPr>
      <w:r>
        <w:rPr>
          <w:rFonts w:cs="CyrillicBrush;Vrinda" w:ascii="CyrillicBrush;Vrinda" w:hAnsi="CyrillicBrush;Vrinda"/>
        </w:rPr>
      </w:r>
    </w:p>
    <w:p>
      <w:pPr>
        <w:pStyle w:val="Normal"/>
        <w:rPr>
          <w:rFonts w:ascii="CyrillicBrush;Vrinda" w:hAnsi="CyrillicBrush;Vrinda" w:cs="CyrillicBrush;Vrinda"/>
        </w:rPr>
      </w:pPr>
      <w:r>
        <w:rPr>
          <w:rFonts w:cs="CyrillicBrush;Vrinda" w:ascii="CyrillicBrush;Vrinda" w:hAnsi="CyrillicBrush;Vrinda"/>
        </w:rPr>
      </w:r>
    </w:p>
    <w:p>
      <w:pPr>
        <w:pStyle w:val="Normal"/>
        <w:rPr>
          <w:rFonts w:ascii="CyrillicBrush;Vrinda" w:hAnsi="CyrillicBrush;Vrinda" w:cs="CyrillicBrush;Vrinda"/>
        </w:rPr>
      </w:pPr>
      <w:r>
        <w:rPr>
          <w:rFonts w:cs="CyrillicBrush;Vrinda" w:ascii="CyrillicBrush;Vrinda" w:hAnsi="CyrillicBrush;Vrinda"/>
        </w:rPr>
      </w:r>
    </w:p>
    <w:p>
      <w:pPr>
        <w:pStyle w:val="Normal"/>
        <w:rPr>
          <w:rFonts w:ascii="CyrillicBrush;Vrinda" w:hAnsi="CyrillicBrush;Vrinda" w:cs="CyrillicBrush;Vrinda"/>
        </w:rPr>
      </w:pPr>
      <w:r>
        <w:rPr>
          <w:rFonts w:cs="CyrillicBrush;Vrinda" w:ascii="CyrillicBrush;Vrinda" w:hAnsi="CyrillicBrush;Vrinda"/>
        </w:rPr>
      </w:r>
    </w:p>
    <w:p>
      <w:pPr>
        <w:pStyle w:val="Normal"/>
        <w:rPr>
          <w:rFonts w:ascii="CyrillicBrush;Vrinda" w:hAnsi="CyrillicBrush;Vrinda" w:cs="CyrillicBrush;Vrinda"/>
        </w:rPr>
      </w:pPr>
      <w:r>
        <w:rPr>
          <w:rFonts w:cs="CyrillicBrush;Vrinda" w:ascii="CyrillicBrush;Vrinda" w:hAnsi="CyrillicBrush;Vrinda"/>
        </w:rPr>
      </w:r>
    </w:p>
    <w:p>
      <w:pPr>
        <w:pStyle w:val="Normal"/>
        <w:rPr>
          <w:rFonts w:ascii="CyrillicBrush;Vrinda" w:hAnsi="CyrillicBrush;Vrinda" w:cs="CyrillicBrush;Vrinda"/>
        </w:rPr>
      </w:pPr>
      <w:r>
        <w:rPr>
          <w:rFonts w:cs="CyrillicBrush;Vrinda" w:ascii="CyrillicBrush;Vrinda" w:hAnsi="CyrillicBrush;Vrinda"/>
        </w:rPr>
      </w:r>
    </w:p>
    <w:p>
      <w:pPr>
        <w:pStyle w:val="Normal"/>
        <w:rPr>
          <w:rFonts w:ascii="CyrillicBrush;Vrinda" w:hAnsi="CyrillicBrush;Vrinda" w:cs="CyrillicBrush;Vrinda"/>
        </w:rPr>
      </w:pPr>
      <w:r>
        <w:rPr>
          <w:rFonts w:cs="CyrillicBrush;Vrinda" w:ascii="CyrillicBrush;Vrinda" w:hAnsi="CyrillicBrush;Vrinda"/>
        </w:rPr>
      </w:r>
    </w:p>
    <w:p>
      <w:pPr>
        <w:pStyle w:val="Normal"/>
        <w:rPr>
          <w:rFonts w:ascii="CyrillicBrush;Vrinda" w:hAnsi="CyrillicBrush;Vrinda" w:cs="CyrillicBrush;Vrinda"/>
        </w:rPr>
      </w:pPr>
      <w:r>
        <w:rPr>
          <w:rFonts w:cs="CyrillicBrush;Vrinda" w:ascii="CyrillicBrush;Vrinda" w:hAnsi="CyrillicBrush;Vrinda"/>
        </w:rPr>
      </w:r>
    </w:p>
    <w:p>
      <w:pPr>
        <w:pStyle w:val="Normal"/>
        <w:rPr>
          <w:rFonts w:ascii="CyrillicBrush;Vrinda" w:hAnsi="CyrillicBrush;Vrinda" w:cs="CyrillicBrush;Vrinda"/>
        </w:rPr>
      </w:pPr>
      <w:r>
        <w:rPr>
          <w:rFonts w:cs="CyrillicBrush;Vrinda" w:ascii="CyrillicBrush;Vrinda" w:hAnsi="CyrillicBrush;Vrinda"/>
        </w:rPr>
      </w:r>
    </w:p>
    <w:p>
      <w:pPr>
        <w:pStyle w:val="Normal"/>
        <w:rPr>
          <w:rFonts w:ascii="CyrillicBrush;Vrinda" w:hAnsi="CyrillicBrush;Vrinda" w:cs="CyrillicBrush;Vrinda"/>
        </w:rPr>
      </w:pPr>
      <w:r>
        <w:rPr>
          <w:rFonts w:cs="CyrillicBrush;Vrinda" w:ascii="CyrillicBrush;Vrinda" w:hAnsi="CyrillicBrush;Vrinda"/>
        </w:rPr>
      </w:r>
    </w:p>
    <w:p>
      <w:pPr>
        <w:pStyle w:val="Normal"/>
        <w:rPr>
          <w:rFonts w:ascii="CyrillicBrush;Vrinda" w:hAnsi="CyrillicBrush;Vrinda" w:cs="CyrillicBrush;Vrinda"/>
        </w:rPr>
      </w:pPr>
      <w:r>
        <w:rPr>
          <w:rFonts w:cs="CyrillicBrush;Vrinda" w:ascii="CyrillicBrush;Vrinda" w:hAnsi="CyrillicBrush;Vrinda"/>
        </w:rPr>
      </w:r>
    </w:p>
    <w:p>
      <w:pPr>
        <w:pStyle w:val="Normal"/>
        <w:rPr>
          <w:rFonts w:ascii="CyrillicBrush;Vrinda" w:hAnsi="CyrillicBrush;Vrinda" w:cs="CyrillicBrush;Vrinda"/>
        </w:rPr>
      </w:pPr>
      <w:r>
        <w:rPr>
          <w:rFonts w:cs="CyrillicBrush;Vrinda" w:ascii="CyrillicBrush;Vrinda" w:hAnsi="CyrillicBrush;Vrinda"/>
        </w:rPr>
      </w:r>
    </w:p>
    <w:p>
      <w:pPr>
        <w:pStyle w:val="Normal"/>
        <w:rPr>
          <w:rFonts w:ascii="CyrillicBrush;Vrinda" w:hAnsi="CyrillicBrush;Vrinda" w:cs="CyrillicBrush;Vrinda"/>
        </w:rPr>
      </w:pPr>
      <w:r>
        <w:rPr>
          <w:rFonts w:cs="CyrillicBrush;Vrinda" w:ascii="CyrillicBrush;Vrinda" w:hAnsi="CyrillicBrush;Vrinda"/>
        </w:rPr>
      </w:r>
    </w:p>
    <w:p>
      <w:pPr>
        <w:pStyle w:val="Normal"/>
        <w:rPr>
          <w:rFonts w:ascii="CyrillicBrush;Vrinda" w:hAnsi="CyrillicBrush;Vrinda" w:cs="CyrillicBrush;Vrinda"/>
        </w:rPr>
      </w:pPr>
      <w:r>
        <w:rPr>
          <w:rFonts w:cs="CyrillicBrush;Vrinda" w:ascii="CyrillicBrush;Vrinda" w:hAnsi="CyrillicBrush;Vrinda"/>
        </w:rPr>
      </w:r>
    </w:p>
    <w:p>
      <w:pPr>
        <w:pStyle w:val="Normal"/>
        <w:rPr>
          <w:rFonts w:ascii="CyrillicBrush;Vrinda" w:hAnsi="CyrillicBrush;Vrinda" w:cs="CyrillicBrush;Vrinda"/>
        </w:rPr>
      </w:pPr>
      <w:r>
        <w:rPr>
          <w:rFonts w:cs="CyrillicBrush;Vrinda" w:ascii="CyrillicBrush;Vrinda" w:hAnsi="CyrillicBrush;Vrinda"/>
        </w:rPr>
      </w:r>
    </w:p>
    <w:p>
      <w:pPr>
        <w:pStyle w:val="Normal"/>
        <w:rPr>
          <w:rFonts w:ascii="CyrillicBrush;Vrinda" w:hAnsi="CyrillicBrush;Vrinda" w:cs="CyrillicBrush;Vrinda"/>
        </w:rPr>
      </w:pPr>
      <w:r>
        <w:rPr>
          <w:rFonts w:cs="CyrillicBrush;Vrinda" w:ascii="CyrillicBrush;Vrinda" w:hAnsi="CyrillicBrush;Vrinda"/>
        </w:rPr>
      </w:r>
    </w:p>
    <w:p>
      <w:pPr>
        <w:pStyle w:val="Normal"/>
        <w:rPr>
          <w:rFonts w:ascii="CyrillicBrush;Vrinda" w:hAnsi="CyrillicBrush;Vrinda" w:cs="CyrillicBrush;Vrinda"/>
        </w:rPr>
      </w:pPr>
      <w:r>
        <w:rPr>
          <w:rFonts w:cs="CyrillicBrush;Vrinda" w:ascii="CyrillicBrush;Vrinda" w:hAnsi="CyrillicBrush;Vrinda"/>
        </w:rPr>
      </w:r>
    </w:p>
    <w:p>
      <w:pPr>
        <w:pStyle w:val="Normal"/>
        <w:rPr>
          <w:rFonts w:ascii="CyrillicBrush;Vrinda" w:hAnsi="CyrillicBrush;Vrinda" w:cs="CyrillicBrush;Vrinda"/>
        </w:rPr>
      </w:pPr>
      <w:r>
        <w:rPr>
          <w:rFonts w:cs="CyrillicBrush;Vrinda" w:ascii="CyrillicBrush;Vrinda" w:hAnsi="CyrillicBrush;Vrinda"/>
        </w:rPr>
      </w:r>
    </w:p>
    <w:p>
      <w:pPr>
        <w:pStyle w:val="Normal"/>
        <w:rPr>
          <w:rFonts w:ascii="CyrillicBrush;Vrinda" w:hAnsi="CyrillicBrush;Vrinda" w:cs="CyrillicBrush;Vrinda"/>
          <w:lang w:val="en-US" w:eastAsia="en-US"/>
        </w:rPr>
      </w:pPr>
      <w:r>
        <w:rPr>
          <w:rFonts w:cs="CyrillicBrush;Vrinda" w:ascii="CyrillicBrush;Vrinda" w:hAnsi="CyrillicBrush;Vrinda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23285</wp:posOffset>
            </wp:positionH>
            <wp:positionV relativeFrom="paragraph">
              <wp:posOffset>190500</wp:posOffset>
            </wp:positionV>
            <wp:extent cx="2895600" cy="102870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yrillicBrush;Vrinda" w:hAnsi="CyrillicBrush;Vrinda" w:cs="CyrillicBrush;Vrinda"/>
        </w:rPr>
      </w:pPr>
      <w:r>
        <w:rPr>
          <w:rFonts w:cs="CyrillicBrush;Vrinda" w:ascii="CyrillicBrush;Vrinda" w:hAnsi="CyrillicBrush;Vrinda"/>
        </w:rPr>
      </w:r>
    </w:p>
    <w:p>
      <w:pPr>
        <w:pStyle w:val="Normal"/>
        <w:rPr>
          <w:rFonts w:ascii="CyrillicBrush;Vrinda" w:hAnsi="CyrillicBrush;Vrinda" w:cs="CyrillicBrush;Vrinda"/>
        </w:rPr>
      </w:pPr>
      <w:r>
        <w:rPr>
          <w:rFonts w:cs="CyrillicBrush;Vrinda" w:ascii="CyrillicBrush;Vrinda" w:hAnsi="CyrillicBrush;Vrinda"/>
        </w:rPr>
      </w:r>
    </w:p>
    <w:p>
      <w:pPr>
        <w:pStyle w:val="Normal"/>
        <w:rPr>
          <w:rFonts w:ascii="CyrillicBrush;Vrinda" w:hAnsi="CyrillicBrush;Vrinda" w:cs="CyrillicBrush;Vrinda"/>
        </w:rPr>
      </w:pPr>
      <w:r>
        <w:rPr>
          <w:rFonts w:cs="CyrillicBrush;Vrinda" w:ascii="CyrillicBrush;Vrinda" w:hAnsi="CyrillicBrush;Vrinda"/>
        </w:rPr>
      </w:r>
    </w:p>
    <w:p>
      <w:pPr>
        <w:pStyle w:val="Normal"/>
        <w:rPr>
          <w:rFonts w:ascii="CyrillicBrush;Vrinda" w:hAnsi="CyrillicBrush;Vrinda" w:cs="CyrillicBrush;Vrinda"/>
        </w:rPr>
      </w:pPr>
      <w:r>
        <w:rPr>
          <w:rFonts w:cs="CyrillicBrush;Vrinda" w:ascii="CyrillicBrush;Vrinda" w:hAnsi="CyrillicBrush;Vrinda"/>
        </w:rPr>
      </w:r>
    </w:p>
    <w:p>
      <w:pPr>
        <w:pStyle w:val="Normal"/>
        <w:rPr>
          <w:rFonts w:ascii="CyrillicBrush;Vrinda" w:hAnsi="CyrillicBrush;Vrinda" w:cs="CyrillicBrush;Vrinda"/>
        </w:rPr>
      </w:pPr>
      <w:r>
        <w:rPr>
          <w:rFonts w:cs="CyrillicBrush;Vrinda" w:ascii="CyrillicBrush;Vrinda" w:hAnsi="CyrillicBrush;Vrinda"/>
        </w:rPr>
      </w:r>
    </w:p>
    <w:p>
      <w:pPr>
        <w:pStyle w:val="Normal"/>
        <w:rPr>
          <w:rFonts w:ascii="CyrillicBrush;Vrinda" w:hAnsi="CyrillicBrush;Vrinda" w:cs="CyrillicBrush;Vrinda"/>
        </w:rPr>
      </w:pPr>
      <w:r>
        <w:rPr>
          <w:rFonts w:cs="CyrillicBrush;Vrinda" w:ascii="CyrillicBrush;Vrinda" w:hAnsi="CyrillicBrush;Vrinda"/>
        </w:rPr>
      </w:r>
    </w:p>
    <w:p>
      <w:pPr>
        <w:pStyle w:val="Normal"/>
        <w:rPr>
          <w:rFonts w:ascii="CyrillicBrush;Vrinda" w:hAnsi="CyrillicBrush;Vrinda" w:cs="CyrillicBrush;Vrinda"/>
        </w:rPr>
      </w:pPr>
      <w:r>
        <w:rPr>
          <w:rFonts w:cs="CyrillicBrush;Vrinda" w:ascii="CyrillicBrush;Vrinda" w:hAnsi="CyrillicBrush;Vrinda"/>
        </w:rPr>
      </w:r>
    </w:p>
    <w:p>
      <w:pPr>
        <w:pStyle w:val="Normal"/>
        <w:rPr>
          <w:rFonts w:ascii="CyrillicBrush;Vrinda" w:hAnsi="CyrillicBrush;Vrinda" w:cs="CyrillicBrush;Vrinda"/>
        </w:rPr>
      </w:pPr>
      <w:r>
        <w:rPr>
          <w:rFonts w:cs="CyrillicBrush;Vrinda" w:ascii="CyrillicBrush;Vrinda" w:hAnsi="CyrillicBrush;Vrinda"/>
        </w:rPr>
      </w:r>
    </w:p>
    <w:p>
      <w:pPr>
        <w:pStyle w:val="Normal"/>
        <w:rPr>
          <w:rFonts w:ascii="CyrillicBrush;Vrinda" w:hAnsi="CyrillicBrush;Vrinda" w:cs="CyrillicBrush;Vrinda"/>
        </w:rPr>
      </w:pPr>
      <w:r>
        <w:rPr>
          <w:rFonts w:cs="CyrillicBrush;Vrinda" w:ascii="CyrillicBrush;Vrinda" w:hAnsi="CyrillicBrush;Vrinda"/>
        </w:rPr>
      </w:r>
    </w:p>
    <w:p>
      <w:pPr>
        <w:pStyle w:val="Normal"/>
        <w:rPr>
          <w:rFonts w:ascii="CyrillicBrush;Vrinda" w:hAnsi="CyrillicBrush;Vrinda" w:cs="CyrillicBrush;Vrinda"/>
        </w:rPr>
      </w:pPr>
      <w:r>
        <w:rPr>
          <w:rFonts w:cs="CyrillicBrush;Vrinda" w:ascii="CyrillicBrush;Vrinda" w:hAnsi="CyrillicBrush;Vrinda"/>
        </w:rPr>
      </w:r>
    </w:p>
    <w:p>
      <w:pPr>
        <w:pStyle w:val="Normal"/>
        <w:rPr>
          <w:rFonts w:ascii="CyrillicBrush;Vrinda" w:hAnsi="CyrillicBrush;Vrinda" w:cs="CyrillicBrush;Vrinda"/>
        </w:rPr>
      </w:pPr>
      <w:r>
        <w:rPr>
          <w:rFonts w:cs="CyrillicBrush;Vrinda" w:ascii="CyrillicBrush;Vrinda" w:hAnsi="CyrillicBrush;Vrinda"/>
        </w:rPr>
      </w:r>
    </w:p>
    <w:p>
      <w:pPr>
        <w:pStyle w:val="Normal"/>
        <w:rPr>
          <w:rFonts w:ascii="CyrillicBrush;Vrinda" w:hAnsi="CyrillicBrush;Vrinda" w:cs="CyrillicBrush;Vrinda"/>
        </w:rPr>
      </w:pPr>
      <w:r>
        <w:rPr>
          <w:rFonts w:cs="CyrillicBrush;Vrinda" w:ascii="CyrillicBrush;Vrinda" w:hAnsi="CyrillicBrush;Vrinda"/>
        </w:rPr>
      </w:r>
    </w:p>
    <w:p>
      <w:pPr>
        <w:pStyle w:val="Normal"/>
        <w:rPr>
          <w:rFonts w:ascii="CyrillicBrush;Vrinda" w:hAnsi="CyrillicBrush;Vrinda" w:cs="CyrillicBrush;Vrinda"/>
        </w:rPr>
      </w:pPr>
      <w:r>
        <w:rPr>
          <w:rFonts w:cs="CyrillicBrush;Vrinda" w:ascii="CyrillicBrush;Vrinda" w:hAnsi="CyrillicBrush;Vrinda"/>
        </w:rPr>
      </w:r>
    </w:p>
    <w:p>
      <w:pPr>
        <w:pStyle w:val="Normal"/>
        <w:rPr>
          <w:rFonts w:ascii="CyrillicBrush;Vrinda" w:hAnsi="CyrillicBrush;Vrinda" w:cs="CyrillicBrush;Vrinda"/>
        </w:rPr>
      </w:pPr>
      <w:r>
        <w:rPr>
          <w:rFonts w:cs="CyrillicBrush;Vrinda" w:ascii="CyrillicBrush;Vrinda" w:hAnsi="CyrillicBrush;Vrinda"/>
        </w:rPr>
      </w:r>
    </w:p>
    <w:p>
      <w:pPr>
        <w:pStyle w:val="Normal"/>
        <w:rPr>
          <w:rFonts w:ascii="CyrillicBrush;Vrinda" w:hAnsi="CyrillicBrush;Vrinda" w:cs="CyrillicBrush;Vrinda"/>
          <w:lang w:val="en-US" w:eastAsia="en-US"/>
        </w:rPr>
      </w:pPr>
      <w:r>
        <w:rPr>
          <w:rFonts w:cs="CyrillicBrush;Vrinda" w:ascii="CyrillicBrush;Vrinda" w:hAnsi="CyrillicBrush;Vrinda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476625</wp:posOffset>
            </wp:positionH>
            <wp:positionV relativeFrom="paragraph">
              <wp:posOffset>235585</wp:posOffset>
            </wp:positionV>
            <wp:extent cx="2981325" cy="1476375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yrillicBrush;Vrinda" w:hAnsi="CyrillicBrush;Vrinda" w:cs="CyrillicBrush;Vrinda"/>
        </w:rPr>
      </w:pPr>
      <w:r>
        <w:rPr>
          <w:rFonts w:cs="CyrillicBrush;Vrinda" w:ascii="CyrillicBrush;Vrinda" w:hAnsi="CyrillicBrush;Vrinda"/>
        </w:rPr>
      </w:r>
    </w:p>
    <w:p>
      <w:pPr>
        <w:pStyle w:val="Normal"/>
        <w:rPr>
          <w:rFonts w:ascii="CyrillicBrush;Vrinda" w:hAnsi="CyrillicBrush;Vrinda" w:cs="CyrillicBrush;Vrinda"/>
        </w:rPr>
      </w:pPr>
      <w:r>
        <w:rPr>
          <w:rFonts w:cs="CyrillicBrush;Vrinda" w:ascii="CyrillicBrush;Vrinda" w:hAnsi="CyrillicBrush;Vrinda"/>
        </w:rPr>
      </w:r>
    </w:p>
    <w:p>
      <w:pPr>
        <w:pStyle w:val="Normal"/>
        <w:rPr>
          <w:rFonts w:ascii="CyrillicBrush;Vrinda" w:hAnsi="CyrillicBrush;Vrinda" w:cs="CyrillicBrush;Vrinda"/>
        </w:rPr>
      </w:pPr>
      <w:r>
        <w:rPr>
          <w:rFonts w:cs="CyrillicBrush;Vrinda" w:ascii="CyrillicBrush;Vrinda" w:hAnsi="CyrillicBrush;Vrinda"/>
        </w:rPr>
      </w:r>
    </w:p>
    <w:p>
      <w:pPr>
        <w:pStyle w:val="Normal"/>
        <w:rPr>
          <w:rFonts w:ascii="CyrillicBrush;Vrinda" w:hAnsi="CyrillicBrush;Vrinda" w:cs="CyrillicBrush;Vrinda"/>
        </w:rPr>
      </w:pPr>
      <w:r>
        <w:rPr>
          <w:rFonts w:cs="CyrillicBrush;Vrinda" w:ascii="CyrillicBrush;Vrinda" w:hAnsi="CyrillicBrush;Vrinda"/>
        </w:rPr>
      </w:r>
    </w:p>
    <w:p>
      <w:pPr>
        <w:pStyle w:val="Normal"/>
        <w:rPr>
          <w:rFonts w:ascii="CyrillicBrush;Vrinda" w:hAnsi="CyrillicBrush;Vrinda" w:cs="CyrillicBrush;Vrinda"/>
        </w:rPr>
      </w:pPr>
      <w:r>
        <w:rPr>
          <w:rFonts w:cs="CyrillicBrush;Vrinda" w:ascii="CyrillicBrush;Vrinda" w:hAnsi="CyrillicBrush;Vrinda"/>
        </w:rPr>
      </w:r>
    </w:p>
    <w:p>
      <w:pPr>
        <w:pStyle w:val="Normal"/>
        <w:rPr>
          <w:rFonts w:ascii="CyrillicBrush;Vrinda" w:hAnsi="CyrillicBrush;Vrinda" w:cs="CyrillicBrush;Vrinda"/>
        </w:rPr>
      </w:pPr>
      <w:r>
        <w:rPr>
          <w:rFonts w:cs="CyrillicBrush;Vrinda" w:ascii="CyrillicBrush;Vrinda" w:hAnsi="CyrillicBrush;Vrinda"/>
        </w:rPr>
      </w:r>
    </w:p>
    <w:p>
      <w:pPr>
        <w:pStyle w:val="Normal"/>
        <w:rPr>
          <w:rFonts w:ascii="CyrillicBrush;Vrinda" w:hAnsi="CyrillicBrush;Vrinda" w:cs="CyrillicBrush;Vrinda"/>
        </w:rPr>
      </w:pPr>
      <w:r>
        <w:rPr>
          <w:rFonts w:cs="CyrillicBrush;Vrinda" w:ascii="CyrillicBrush;Vrinda" w:hAnsi="CyrillicBrush;Vrinda"/>
        </w:rPr>
      </w:r>
    </w:p>
    <w:p>
      <w:pPr>
        <w:pStyle w:val="Normal"/>
        <w:rPr>
          <w:rFonts w:ascii="CyrillicBrush;Vrinda" w:hAnsi="CyrillicBrush;Vrinda" w:cs="CyrillicBrush;Vrinda"/>
        </w:rPr>
      </w:pPr>
      <w:r>
        <w:rPr>
          <w:rFonts w:cs="CyrillicBrush;Vrinda" w:ascii="CyrillicBrush;Vrinda" w:hAnsi="CyrillicBrush;Vrinda"/>
        </w:rPr>
      </w:r>
    </w:p>
    <w:p>
      <w:pPr>
        <w:pStyle w:val="Normal"/>
        <w:rPr>
          <w:rFonts w:ascii="CyrillicBrush;Vrinda" w:hAnsi="CyrillicBrush;Vrinda" w:cs="CyrillicBrush;Vrinda"/>
          <w:lang w:val="en-US" w:eastAsia="en-US"/>
        </w:rPr>
      </w:pPr>
      <w:r>
        <w:rPr>
          <w:rFonts w:cs="CyrillicBrush;Vrinda" w:ascii="CyrillicBrush;Vrinda" w:hAnsi="CyrillicBrush;Vrinda"/>
          <w:lang w:val="en-US" w:eastAsia="en-US"/>
        </w:rPr>
        <w:pict>
          <v:shape id="shape_0" fillcolor="white" stroked="t" o:allowincell="f" style="position:absolute;margin-left:426pt;margin-top:109.6pt;width:60.25pt;height:35.95pt;mso-wrap-style:none;v-text-anchor:middle" type="_x0000_t136">
            <v:path textpathok="t"/>
            <v:textpath on="t" fitshape="t" string="より" style="font-family:&quot;HGP教科書体&quot;;font-size:12pt"/>
            <v:fill o:detectmouseclick="t" type="solid" color2="black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581400</wp:posOffset>
            </wp:positionH>
            <wp:positionV relativeFrom="paragraph">
              <wp:posOffset>4241165</wp:posOffset>
            </wp:positionV>
            <wp:extent cx="2971800" cy="862965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white" stroked="t" o:allowincell="f" style="position:absolute;margin-left:437.15pt;margin-top:466.4pt;width:60.25pt;height:35.95pt;mso-wrap-style:none;v-text-anchor:middle" type="_x0000_t136">
            <v:path textpathok="t"/>
            <v:textpath on="t" fitshape="t" string="より" style="font-family:&quot;HGP教科書体&quot;;font-size:12pt"/>
            <v:fill o:detectmouseclick="t" type="solid" color2="black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524500</wp:posOffset>
            </wp:positionH>
            <wp:positionV relativeFrom="paragraph">
              <wp:posOffset>3126105</wp:posOffset>
            </wp:positionV>
            <wp:extent cx="793115" cy="410845"/>
            <wp:effectExtent l="0" t="0" r="0" b="0"/>
            <wp:wrapNone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60" r="-3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76955</wp:posOffset>
                </wp:positionH>
                <wp:positionV relativeFrom="paragraph">
                  <wp:posOffset>1124585</wp:posOffset>
                </wp:positionV>
                <wp:extent cx="1723390" cy="80899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Your name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88.55pt;mso-position-vertical-relative:text;margin-left:281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Your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91255</wp:posOffset>
                </wp:positionH>
                <wp:positionV relativeFrom="paragraph">
                  <wp:posOffset>5575935</wp:posOffset>
                </wp:positionV>
                <wp:extent cx="1723390" cy="80899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Your name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439.05pt;mso-position-vertical-relative:text;margin-left:290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Your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76955</wp:posOffset>
                </wp:positionH>
                <wp:positionV relativeFrom="paragraph">
                  <wp:posOffset>2732405</wp:posOffset>
                </wp:positionV>
                <wp:extent cx="1951990" cy="80899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8080"/>
                                <w:sz w:val="14"/>
                                <w:szCs w:val="14"/>
                              </w:rPr>
                              <w:t xml:space="preserve">The name of the </w:t>
                            </w:r>
                            <w:r>
                              <w:rPr>
                                <w:color w:val="808080"/>
                                <w:sz w:val="14"/>
                                <w:szCs w:val="14"/>
                              </w:rPr>
                              <w:t>person</w:t>
                            </w:r>
                            <w:r>
                              <w:rPr>
                                <w:color w:val="808080"/>
                                <w:sz w:val="14"/>
                                <w:szCs w:val="14"/>
                              </w:rPr>
                              <w:t xml:space="preserve"> you </w:t>
                            </w:r>
                            <w:r>
                              <w:rPr>
                                <w:color w:val="808080"/>
                                <w:sz w:val="14"/>
                                <w:szCs w:val="14"/>
                              </w:rPr>
                              <w:t>send</w:t>
                            </w:r>
                            <w:r>
                              <w:rPr>
                                <w:color w:val="808080"/>
                                <w:sz w:val="14"/>
                                <w:szCs w:val="14"/>
                              </w:rPr>
                              <w:t xml:space="preserve"> this card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15.15pt;mso-position-vertical-relative:text;margin-left:281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808080"/>
                          <w:sz w:val="14"/>
                          <w:szCs w:val="14"/>
                        </w:rPr>
                        <w:t xml:space="preserve">The name of the </w:t>
                      </w:r>
                      <w:r>
                        <w:rPr>
                          <w:color w:val="808080"/>
                          <w:sz w:val="14"/>
                          <w:szCs w:val="14"/>
                        </w:rPr>
                        <w:t>person</w:t>
                      </w:r>
                      <w:r>
                        <w:rPr>
                          <w:color w:val="808080"/>
                          <w:sz w:val="14"/>
                          <w:szCs w:val="14"/>
                        </w:rPr>
                        <w:t xml:space="preserve"> you </w:t>
                      </w:r>
                      <w:r>
                        <w:rPr>
                          <w:color w:val="808080"/>
                          <w:sz w:val="14"/>
                          <w:szCs w:val="14"/>
                        </w:rPr>
                        <w:t>send</w:t>
                      </w:r>
                      <w:r>
                        <w:rPr>
                          <w:color w:val="808080"/>
                          <w:sz w:val="14"/>
                          <w:szCs w:val="14"/>
                        </w:rPr>
                        <w:t xml:space="preserve"> this c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7"/>
      <w:footerReference w:type="default" r:id="rId18"/>
      <w:type w:val="nextPage"/>
      <w:pgSz w:w="11906" w:h="16838"/>
      <w:pgMar w:left="1134" w:right="1134" w:gutter="0" w:header="54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CyrillicBrush">
    <w:altName w:val="Vrind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3" w:hanging="0"/>
      <w:jc w:val="right"/>
      <w:rPr/>
    </w:pPr>
    <w:r>
      <w:rPr/>
      <w:t>日本語学習を含んだ文化的教室活動案</w:t>
    </w:r>
    <w:r>
      <w:rPr>
        <w:rFonts w:cs="Century" w:eastAsia="Century"/>
      </w:rPr>
      <w:t xml:space="preserve"> </w:t>
    </w:r>
    <w:r>
      <w:rPr/>
      <w:t>5</w:t>
    </w:r>
  </w:p>
  <w:p>
    <w:pPr>
      <w:pStyle w:val="Header"/>
      <w:ind w:right="-53" w:hanging="0"/>
      <w:jc w:val="right"/>
      <w:rPr/>
    </w:pPr>
    <w:r>
      <w:rPr/>
      <w:t>資料</w:t>
    </w:r>
    <w:r>
      <w:rPr/>
      <w:t>C5-2 Mother</w:t>
    </w:r>
    <w:r>
      <w:rPr/>
      <w:t>’</w:t>
    </w:r>
    <w:r>
      <w:rPr/>
      <w:t xml:space="preserve">s Day </w:t>
    </w:r>
    <w:r>
      <w:rPr/>
      <w:t xml:space="preserve">and Thank you </w:t>
    </w:r>
    <w:r>
      <w:rPr/>
      <w:t>Card Templa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3" w:hanging="0"/>
      <w:jc w:val="right"/>
      <w:rPr/>
    </w:pPr>
    <w:r>
      <w:rPr/>
      <w:t>日本語学習を含んだ文化的教室活動案</w:t>
    </w:r>
    <w:r>
      <w:rPr>
        <w:rFonts w:cs="Century" w:eastAsia="Century"/>
      </w:rPr>
      <w:t xml:space="preserve"> </w:t>
    </w:r>
    <w:r>
      <w:rPr/>
      <w:t>5</w:t>
    </w:r>
  </w:p>
  <w:p>
    <w:pPr>
      <w:pStyle w:val="Header"/>
      <w:ind w:right="-53" w:hanging="0"/>
      <w:jc w:val="right"/>
      <w:rPr/>
    </w:pPr>
    <w:r>
      <w:rPr/>
      <w:t>資料</w:t>
    </w:r>
    <w:r>
      <w:rPr/>
      <w:t>C5-2 Mother</w:t>
    </w:r>
    <w:r>
      <w:rPr/>
      <w:t>’</w:t>
    </w:r>
    <w:r>
      <w:rPr/>
      <w:t xml:space="preserve">s Day </w:t>
    </w:r>
    <w:r>
      <w:rPr/>
      <w:t xml:space="preserve">and Thank you </w:t>
    </w:r>
    <w:r>
      <w:rPr/>
      <w:t>Card Template</w:t>
    </w:r>
  </w:p>
</w:hdr>
</file>

<file path=word/settings.xml><?xml version="1.0" encoding="utf-8"?>
<w:settings xmlns:w="http://schemas.openxmlformats.org/wordprocessingml/2006/main">
  <w:zoom w:percent="6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GB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9.png"/><Relationship Id="rId17" Type="http://schemas.openxmlformats.org/officeDocument/2006/relationships/header" Target="header2.xml"/><Relationship Id="rId18" Type="http://schemas.openxmlformats.org/officeDocument/2006/relationships/footer" Target="foot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0:44:00Z</dcterms:created>
  <dc:creator>h.tanaka</dc:creator>
  <dc:description/>
  <cp:keywords/>
  <dc:language>en-US</dc:language>
  <cp:lastModifiedBy>Hiroko Tanaka</cp:lastModifiedBy>
  <cp:lastPrinted>2014-04-07T16:44:00Z</cp:lastPrinted>
  <dcterms:modified xsi:type="dcterms:W3CDTF">2014-08-01T11:07:00Z</dcterms:modified>
  <cp:revision>14</cp:revision>
  <dc:subject/>
  <dc:title/>
</cp:coreProperties>
</file>